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okchaptertitle"/>
        <w:spacing w:before="0" w:after="300"/>
        <w:rPr>
          <w:color w:val="333333"/>
        </w:rPr>
      </w:pPr>
      <w:r>
        <w:rPr>
          <w:color w:val="333333"/>
        </w:rPr>
        <w:t>3.1.La segunda declinación. Desinencias masculinas.</w:t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La segunda declinación incluye sustantivos y adjetivos masculinos y neutros acabados en -o.</w:t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También hay en la segunda declinación algunos (muy pocos) sustantivos femeninos acabados en -o.</w:t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Estudiaremos en primer lugar los masculinos y femeninos.</w:t>
      </w:r>
    </w:p>
    <w:p>
      <w:pPr>
        <w:pStyle w:val="NormalWeb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  <w:sz w:val="27"/>
          <w:szCs w:val="27"/>
        </w:rPr>
        <w:t>Las desinencias que encontraremos son las siguientes:</w:t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39"/>
        <w:gridCol w:w="3288"/>
        <w:gridCol w:w="4738"/>
      </w:tblGrid>
      <w:tr>
        <w:trPr/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3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>Singular</w:t>
            </w:r>
          </w:p>
        </w:tc>
        <w:tc>
          <w:tcPr>
            <w:tcW w:w="4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>Plural</w:t>
            </w:r>
          </w:p>
        </w:tc>
      </w:tr>
      <w:tr>
        <w:trPr/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>Nominativo</w:t>
            </w:r>
          </w:p>
        </w:tc>
        <w:tc>
          <w:tcPr>
            <w:tcW w:w="3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>-us/- er</w:t>
            </w:r>
          </w:p>
        </w:tc>
        <w:tc>
          <w:tcPr>
            <w:tcW w:w="4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>-i</w:t>
            </w:r>
          </w:p>
        </w:tc>
      </w:tr>
      <w:tr>
        <w:trPr/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>Vocativo</w:t>
            </w:r>
          </w:p>
        </w:tc>
        <w:tc>
          <w:tcPr>
            <w:tcW w:w="3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>-e/- er</w:t>
            </w:r>
          </w:p>
        </w:tc>
        <w:tc>
          <w:tcPr>
            <w:tcW w:w="4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>-i</w:t>
            </w:r>
          </w:p>
        </w:tc>
      </w:tr>
      <w:tr>
        <w:trPr/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>Acusativo</w:t>
            </w:r>
          </w:p>
        </w:tc>
        <w:tc>
          <w:tcPr>
            <w:tcW w:w="3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>-um</w:t>
            </w:r>
          </w:p>
        </w:tc>
        <w:tc>
          <w:tcPr>
            <w:tcW w:w="4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>-os</w:t>
            </w:r>
          </w:p>
        </w:tc>
      </w:tr>
      <w:tr>
        <w:trPr/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>Genitivo</w:t>
            </w:r>
          </w:p>
        </w:tc>
        <w:tc>
          <w:tcPr>
            <w:tcW w:w="3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>-i</w:t>
            </w:r>
          </w:p>
        </w:tc>
        <w:tc>
          <w:tcPr>
            <w:tcW w:w="4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>- orum</w:t>
            </w:r>
          </w:p>
        </w:tc>
      </w:tr>
      <w:tr>
        <w:trPr/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>Dativo</w:t>
            </w:r>
          </w:p>
        </w:tc>
        <w:tc>
          <w:tcPr>
            <w:tcW w:w="3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>-o (larga)</w:t>
            </w:r>
          </w:p>
        </w:tc>
        <w:tc>
          <w:tcPr>
            <w:tcW w:w="4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>-is</w:t>
            </w:r>
          </w:p>
        </w:tc>
      </w:tr>
      <w:tr>
        <w:trPr/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>Ablativo</w:t>
            </w:r>
          </w:p>
        </w:tc>
        <w:tc>
          <w:tcPr>
            <w:tcW w:w="3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>-o (larga)</w:t>
            </w:r>
          </w:p>
        </w:tc>
        <w:tc>
          <w:tcPr>
            <w:tcW w:w="4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>-is</w:t>
            </w:r>
          </w:p>
        </w:tc>
      </w:tr>
    </w:tbl>
    <w:p>
      <w:pPr>
        <w:pStyle w:val="Bookchaptertitle"/>
        <w:rPr>
          <w:color w:val="333333"/>
        </w:rPr>
      </w:pPr>
      <w:r>
        <w:rPr>
          <w:color w:val="333333"/>
        </w:rPr>
        <w:t>3.2.La segunda declinación. Masculinos en -us.</w:t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Así, un sustantivo como “dominus, domini” (señor) se declinará:</w:t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70"/>
        <w:gridCol w:w="3372"/>
        <w:gridCol w:w="4823"/>
      </w:tblGrid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Singular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lural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Nomina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ominus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omini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oca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omine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omini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cusa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ominum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ominos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Geni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omini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ominorum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a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omino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ominis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bla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omino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ominis</w:t>
            </w:r>
          </w:p>
        </w:tc>
      </w:tr>
    </w:tbl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Los sustantivos femeninos se declinan igual que los masculinos. Femeninos suelen ser los nombres de árboles y el sustantivo domus, domi (casa)</w:t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70"/>
        <w:gridCol w:w="3373"/>
        <w:gridCol w:w="4822"/>
      </w:tblGrid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Singular</w:t>
            </w:r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lural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Nominativo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inus</w:t>
            </w:r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ini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ocativo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ine</w:t>
            </w:r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ini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cusativo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inum</w:t>
            </w:r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inos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Genitivo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ini</w:t>
            </w:r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inorum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ativo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ino</w:t>
            </w:r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inis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blativo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ino</w:t>
            </w:r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inis</w:t>
            </w:r>
          </w:p>
        </w:tc>
      </w:tr>
    </w:tbl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Filius, filii (hijo):</w:t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70"/>
        <w:gridCol w:w="3372"/>
        <w:gridCol w:w="4823"/>
      </w:tblGrid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Singular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lural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Nomina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filius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filii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oca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Filii *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filii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cusa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filium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filios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Geni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filii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filiorum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a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filio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ominis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bla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filio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ominis</w:t>
            </w:r>
          </w:p>
        </w:tc>
      </w:tr>
    </w:tbl>
    <w:p>
      <w:pPr>
        <w:pStyle w:val="Normal"/>
        <w:numPr>
          <w:ilvl w:val="0"/>
          <w:numId w:val="1"/>
        </w:numPr>
        <w:spacing w:before="280" w:after="28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los acabados en -ius hacen el vocativo en -ii.</w:t>
      </w:r>
    </w:p>
    <w:p>
      <w:pPr>
        <w:pStyle w:val="Bookchaptertitle"/>
        <w:rPr>
          <w:color w:val="333333"/>
        </w:rPr>
      </w:pPr>
      <w:r>
        <w:rPr>
          <w:color w:val="333333"/>
        </w:rPr>
        <w:t>3.3.La segunda declinación. Masculinos en -er</w:t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Cuando la palabra acaba en -ero, la o final se pierde en nominativo y vocativo singular y no toma desinencia.</w:t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Todos los sustantivos de este tipo son de género masculino.</w:t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Puer, pueri, niño</w:t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70"/>
        <w:gridCol w:w="3372"/>
        <w:gridCol w:w="4823"/>
      </w:tblGrid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Singular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lural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Nomina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uer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ueri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oca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uer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ueri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cusa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uerum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ueros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Geni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ueri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uerorum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a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uero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ueri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bla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uero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ueri</w:t>
            </w:r>
          </w:p>
        </w:tc>
      </w:tr>
    </w:tbl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Sólo hay una palabra que termine en -ir.Vir, viri; hombre, varón</w:t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70"/>
        <w:gridCol w:w="3372"/>
        <w:gridCol w:w="4823"/>
      </w:tblGrid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Singular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lural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Nomina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ir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iri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oca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ir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iri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cusa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irum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iros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Geni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iri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irorum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a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iro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iris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bla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iro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iris</w:t>
            </w:r>
          </w:p>
        </w:tc>
      </w:tr>
    </w:tbl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Cuando la terminación -er va precedida de una consonante oclusiva (B, C, D, G, P, T) la vocal E se pierde en todos los casos excepto en nominativo y vocativo singular.</w:t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Así, ager, agri (campo)</w:t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70"/>
        <w:gridCol w:w="3373"/>
        <w:gridCol w:w="4822"/>
      </w:tblGrid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Singular</w:t>
            </w:r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lural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Nominativo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ger</w:t>
            </w:r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gri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ocativo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ger</w:t>
            </w:r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gri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cusativo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grum</w:t>
            </w:r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gros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Genitivo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gri</w:t>
            </w:r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grorum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ativo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gro</w:t>
            </w:r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gris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blativo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gro</w:t>
            </w:r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gris</w:t>
            </w:r>
          </w:p>
        </w:tc>
      </w:tr>
    </w:tbl>
    <w:p>
      <w:pPr>
        <w:pStyle w:val="Bookchaptertitle"/>
        <w:rPr>
          <w:color w:val="333333"/>
        </w:rPr>
      </w:pPr>
      <w:r>
        <w:rPr>
          <w:color w:val="333333"/>
        </w:rPr>
        <w:t>3.4.La segunda declinación. Neutros.</w:t>
      </w:r>
    </w:p>
    <w:p>
      <w:pPr>
        <w:pStyle w:val="Normal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 xml:space="preserve">Los neutros toman la desinencia -m para nominativo, vocativo y acusativo singular. En nominativo, vocativo y acusativo plural la desinencia será -a. El resto de los casos los hacen igual que los masculinos. </w:t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Así, templum, templi (templo)</w:t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70"/>
        <w:gridCol w:w="3372"/>
        <w:gridCol w:w="4823"/>
      </w:tblGrid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Singular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lural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Nomina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templum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templa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oca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templum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templa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cusa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templum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templa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Geni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templi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templorum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a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templo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templis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bla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templo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templis</w:t>
            </w:r>
          </w:p>
        </w:tc>
      </w:tr>
    </w:tbl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spacing w:lineRule="atLeast" w:line="0"/>
        <w:rPr>
          <w:rFonts w:ascii="Verdana" w:hAnsi="Verdana" w:cs="Verdana"/>
          <w:color w:val="333333"/>
          <w:sz w:val="2"/>
          <w:szCs w:val="2"/>
        </w:rPr>
      </w:pPr>
      <w:r>
        <w:rPr>
          <w:rFonts w:cs="Verdana" w:ascii="Verdana" w:hAnsi="Verdana"/>
          <w:color w:val="333333"/>
          <w:sz w:val="2"/>
          <w:szCs w:val="2"/>
        </w:rPr>
        <w:t> </w:t>
      </w:r>
    </w:p>
    <w:p>
      <w:pPr>
        <w:pStyle w:val="Normal"/>
        <w:spacing w:before="280" w:after="0"/>
        <w:rPr>
          <w:rFonts w:ascii="Verdana" w:hAnsi="Verdana" w:cs="Verdana"/>
          <w:color w:val="333333"/>
          <w:sz w:val="2"/>
          <w:szCs w:val="2"/>
        </w:rPr>
      </w:pPr>
      <w:r>
        <w:rPr>
          <w:rFonts w:cs="Verdana" w:ascii="Verdana" w:hAnsi="Verdana"/>
          <w:color w:val="333333"/>
          <w:sz w:val="2"/>
          <w:szCs w:val="2"/>
        </w:rPr>
      </w:r>
    </w:p>
    <w:p>
      <w:pPr>
        <w:pStyle w:val="Normal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sectPr>
      <w:type w:val="nextPage"/>
      <w:pgSz w:w="11906" w:h="16838"/>
      <w:pgMar w:left="540" w:right="1701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okchaptertitle">
    <w:name w:val="book_chapter_title"/>
    <w:basedOn w:val="Normal"/>
    <w:qFormat/>
    <w:pPr>
      <w:spacing w:before="280" w:after="300"/>
    </w:pPr>
    <w:rPr>
      <w:rFonts w:ascii="Tahoma" w:hAnsi="Tahoma" w:cs="Tahoma"/>
      <w:b/>
      <w:bCs/>
      <w:sz w:val="36"/>
      <w:szCs w:val="3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1:00:00Z</dcterms:created>
  <dc:creator>INVES-S6600A</dc:creator>
  <dc:description/>
  <cp:keywords/>
  <dc:language>en-US</dc:language>
  <cp:lastModifiedBy>INVES-S6600A</cp:lastModifiedBy>
  <dcterms:modified xsi:type="dcterms:W3CDTF">2010-02-22T11:05:00Z</dcterms:modified>
  <cp:revision>1</cp:revision>
  <dc:subject/>
  <dc:title>3</dc:title>
</cp:coreProperties>
</file>